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-379730</wp:posOffset>
            </wp:positionH>
            <wp:positionV relativeFrom="page">
              <wp:posOffset>0</wp:posOffset>
            </wp:positionV>
            <wp:extent cx="11453495" cy="956373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3495" cy="956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Мифы. Понятие о мифе. Происхождение мифов, их классификация. Татарские народные миф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Мифы: «Җил иясе җил чыгара», («Откуда появляется ветер»), «Тавык» («Куриц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стное народное творчество. Устное народное творчество как народное достояние. Особенности фольклорных произведений. Основные жанры фольклора. Отображение национального характера в сказк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Сказки. Виды сказок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тарские народные сказки: «Хәйләкәр төлке» («Хитрая лиса»), «Өч кыз» («Три дочери)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Предания и легенды. Особенности жанра. Отличие легенд от преда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енды: «Зөһрә кыз» («Девушка Зухра»), «Кәккүк каян барлыкка килгән» («Откуда появилась кукуш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ния: «Шәһәр нигә Казан дип аталган» («Почему город назвали Казанью»), «Тургай моңы» («Печаль жаворон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Малые жанры устного народного творчества: загадки, пословицы и поговор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Литературная (авторская) сказка. Фольклорные традиции в литературной сказке. Художественный вымысел литературной ска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Тукай «Шүрәле» («Шурале»). Мифологический сюжет сказки. Поэтические особенности сказки-поэмы. Художественный смысл сказки. Образ Шурале в искусств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Проза. Эпические произведения, их особенности. Жанр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 Яруллин «Кояштагы тап» («Пятно на солнце»). Тема нравственности. Понятия честности, милосердия, взаимовыручки и взаимоподдержки. «Зәңгәр күлдә ай коена» («Луна купается в голубом озере»). Фольклорные мотивы в литературном произведении. Победа добра над злом. Система образов, символические образ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 Басня. Жанр басни. Особенности жанра. Герои, компози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Тукай «Умарта корты һәм чебеннәр» («Пчела и мухи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 Лирические произведения. Особенности лирических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Тукай «Пар ат» («Пара лошадей»). Особенности пейзажной лирики. Воспевание родной зем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 Джалиль «Кызыл ромашка» («Красная ромашка»), «Имән» («Дуб»). Восхваление храбрости и мужества советского солдата. Чувство долга перед Роди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 Аглямов «Матурлык минем белән» («Красота всегда со мной»). Тема красоты. Умение видеть красоту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 Миннуллин «Әни, мин көчек күрдем» («Мама, я видел щенка»), «Олы булсам...» («Когда я стану взрослым...»). Детская мечта. Чувства сострадания и милосерд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 Галиев «Һәркем әйтә дөресен» («Каждый говорит правду»), «Тагын бер «рәхмәт» («Ещё одно «спасиб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 Драматические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 Миннулин «Гафият турында әкият» («Сказка о Гафияте»). Фольклорное начало в произведении. Сказочные персонаж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, устное народное творчество, фольклор, сказка, волшебная сказка, бытовая сказка, сказка о животных, повтор, предание, легенда, загадка, пословица, поговорка, литературная сказка, художественный вымысел, мифический образ, эпос, лирика, драма, образ, лирический герой, басня, эпитет, тема, юмор, главный герой, второстепенный гер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cs="Times New Roman" w:ascii="Times New Roman" w:hAnsi="Times New Roman"/>
          <w:sz w:val="24"/>
          <w:szCs w:val="24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)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 изучения родной (татарской)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вслух и наизусть произведения, их фрагменты в рамках программы (правильно передавать эмоциональное содержание произведения, точно воспроизводить стихотворный рит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отношение к произведениям родной татарской литературы, уметь их оценивать, обосновывать свои суждения с использованием текс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жанры фольклора и художественной литературы (миф, фольклорная и литературная сказка, загадка, пословица, поговорка, предание, легенда, баит, дастан, басня, рассказ, повесть, лирическое стихотворение, пьеса); отличать прозаические тексты от поэтическ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откликаться на прочитанное, делиться впечатлениями о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тему, основную мысль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по содержанию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суждении прочитанн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литературного героя, создавать его словесный портрет на основе авторского описания и художественных деталей, оценивать его поступ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художественный текст (подробно, кратк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ой план художествен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зученные теоретико-литературные понятия при анализе художественного текста (образ, эпос, лирика, драма, тема, идея, юмор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й письменный текст: давать развёрнутый ответ на вопрос (объёмом не менее 20-30 слов), связанный со знанием и пониманием литературного произведения.</w:t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00"/>
        <w:jc w:val="center"/>
        <w:outlineLvl w:val="0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00"/>
        <w:jc w:val="center"/>
        <w:outlineLvl w:val="0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</w:rPr>
        <w:t>5 класс</w:t>
      </w:r>
    </w:p>
    <w:tbl>
      <w:tblPr>
        <w:tblW w:w="15443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60"/>
        <w:gridCol w:w="9495"/>
        <w:gridCol w:w="752"/>
        <w:gridCol w:w="722"/>
        <w:gridCol w:w="696"/>
        <w:gridCol w:w="3118"/>
      </w:tblGrid>
      <w:tr>
        <w:trPr/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9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нтрольные рабо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актические работы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аз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народное творчество как народное достояние.</w:t>
              <w:br/>
              <w:t>Особенности фольклорных произведений. Основные жанры фольклора.</w:t>
              <w:br/>
              <w:t>Отображение национального характера в сказках.</w:t>
              <w:br/>
              <w:t>Сказки, виды сказок.</w:t>
              <w:br/>
              <w:t>Татарские народные сказки: «Хәйләкәр төлке» («Хитрая лиса»), «Өч кыз» («Три дочери»), «Ак бүре» («Белый волк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atartelem.blogspot.com/p/blog-page_1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Миф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мифе. Происхождение мифов, их классификация.Татарские народные мифы.</w:t>
              <w:br/>
              <w:t>Мифы: «Нәркәс чәчәге» («Цветок Нарцисс»), «Җил иясе җил чыгара», («Откуда появляется ветер»), «Тавык» («Курица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po-tatarskoy-literature-miflar-klass-45612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едания и легенд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ания и легенды. Особенности жанра. Отличие легенд от преданий.</w:t>
              <w:br/>
              <w:t>Легенды: «Зөһрә кыз» («Девушка Зухра»), «Кәккүк каян барлыкка килгән» («Откуда появилась кукушка»), «Ни өчен ләйсән яңгыр бака авызында энҗегә, елан авызында агуга әйләнгән» («Во рту жабы жемчуг, а в пасти змеи яд»).</w:t>
              <w:br/>
              <w:t>Предания: «Шәһәр нигә Казан дип аталган» («Почему город назвали Казанью»), «Тургай моңы» («Печаль жаворонка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atartelem.blogspot.com/p/blog-page_8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shkola/rodnoy-yazyk-i-literatura/library/2013/03/12/rivayat-hm-legendalar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Малые жанры устного народного творчеств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е жанры устного народного творчества</w:t>
              <w:br/>
              <w:t>Загадки. Пословицы и поговор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nsportal.ru/detskiy-sad/raznoe/2016/09/19/tabyshmaklar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рольная работа/Тестирован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ТАРСКАЯ ЛИТЕРАТУ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Литературная (авторская) сказ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ая сказка. Фольклорные традиции в литературной сказке. Художественный вымысел литературной сказки.</w:t>
              <w:br/>
              <w:t>Г. Тукай. «Шүрәле» («Шурале»). Мифологический сюжет сказки. Поэтические особенности сказки-поэмы. Художественный смысл сказки.</w:t>
              <w:br/>
              <w:t>Образ Шурале в искусстве. Ознакомительная информация о балете «Шурале».</w:t>
              <w:br/>
              <w:t>Р. Миннуллин. «Бүренең кешеләр белән дуслашуы турында кечкенә әкият» («Сказка о Волке, который дружил с людьми»).</w:t>
              <w:br/>
              <w:t>Прием нонсенса в сказк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https://mon.tatarstan.ru/razrabotki-urokov-po-rodnomu-tatarskomu-yaziku-i.ht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tatartelem.blogspot.com/p/blog-page_1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оз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ческие произведения, их особенности. Жанр рассказа.</w:t>
              <w:br/>
              <w:t>Ф. Яруллин. «Кояштагы тап» («Пятно на солнце»).</w:t>
              <w:br/>
              <w:t>«Зәңгәр күлдә ай коена» («Луна купается в голубом озере»).</w:t>
              <w:br/>
              <w:t>Тема нравственности. Понятия честности, милосердия, взаимовыручки и взаимоподдерж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on.tatarstan.ru/razrabotki-urokov-po-rodnomu-tatarskomu-yaziku-i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inscenirovannaya-skazka-koyashtagy-tap-f-yarullin-4320992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урок.рф/library/fnis_yarullinni_koyashtagi_tap_kiyaten_jrn_105307.htm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лорные мотивы в литературном произведении.</w:t>
              <w:br/>
              <w:t>Ф. Амирхан. «Ай өстендәге Зөһрә кыз» («Девушка Зухра на Луне»). Победа добра над злом. Система образов в сказке, символические образы.</w:t>
              <w:br/>
              <w:t>«Нәҗип» («Наджип»). Тема нравственности в произведении. Психологический образ литературного геро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mon.tatarstan.ru/razrabotki-urokov-po-rodnomu-tatarskomu-yaziku-i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mybook.ru/author/mirhan-fatih/aj-stendge-zr-kyz/</w:t>
              </w:r>
            </w:hyperlink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ворческая рабо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очинение на основе личных впечатле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8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Бас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/Мәсә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 басни. Особенности жанра. Герои, композиция.</w:t>
              <w:br/>
              <w:t>Г. Тукай. «Умарта корты һәм чебеннәр» («Пчела и мухи»).</w:t>
              <w:br/>
              <w:t>М. Гафури. «Сарыкны кем ашаган» («Кто съел овцу»).</w:t>
              <w:b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урок.рф/library/mәҗit_gafuri_sarikni_kem_ashagan_mәsәle_083813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otkritiy-urok-po-literaturnomu-chteniyu-tat-na-temu-msllr-1180005.html</w:t>
              </w:r>
            </w:hyperlink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9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Лирические произвед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ка, особенности лирических произведений.</w:t>
              <w:br/>
              <w:t>Г. Тукай. «Туган җиремә» («Родной земле»), «Пар ат» («Пара лошадей»), («Җәй көнендә» («Летним днем»). Особенности пейзажной лирики.</w:t>
              <w:br/>
              <w:t>Воспевание родной зем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и творчество М. Джалиля.</w:t>
              <w:br/>
              <w:t>«Кызыл ромашка» («Красная ромашка»), «Яулык» («Платок»), «Дуска» («Другу»), «Имән» («Дуб»). Восхваление храбрости и мужества советского солдата. Чувство долга перед Родино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ая работа: рассказ по картине Х. Якупова «Хөкем алдыннан» («Перед приговором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Авзал. «Матурлык эзлим» («В поисках красоты»).</w:t>
              <w:br/>
              <w:t>Эстетическое восприятие ми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maydan.tatar/min-chechekler-jyyam-il-tuena/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Миннуллин. «Әни, мин көчек күрдем» («Мама, я видел щенка»), «Олы булсам...» («Когда я стану взрослым...»).</w:t>
              <w:br/>
              <w:t>Детская мечта.</w:t>
              <w:br/>
              <w:t>Чувства сострадания и милосерд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tt-RU"/>
                </w:rPr>
                <w:t>https://infourok.ru/otkritiy-urok-rminullinni-ni-min-kchek-krdemshigirend-kesheleklelek-siyfatlari-2503119.html</w:t>
              </w:r>
            </w:hyperlink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. Галиев. «Һәркем әйтә дөресен» («Каждый говорит правду»), «Тагын бер «рәхмәт» («Еще одно «спасибо»).</w:t>
              <w:br/>
              <w:t>Повторение пройденной те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tests/shagyir-sh-uk-t-galiev-izhatyn-oir-nu-tatar-m-kt-benen-5-nche-syinyfy-ochen.html</w:t>
              </w:r>
            </w:hyperlink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0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аматические произвед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аматические произведения.</w:t>
              <w:br/>
              <w:t>Т. Миннулин. «Гафият турында әкият» («Сказка о Гафияте»). Фольклорное начало в произведении. Сказочные персонаж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tufan-minullin-gafiyat-turinda-kiyat-dres-plani-856255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1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едение итог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рольн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одведение итог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-5" w:hanging="0"/>
        <w:rPr/>
      </w:pPr>
      <w:r>
        <w:rPr/>
        <w:t xml:space="preserve">Календарь – тематик планлаштыру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783"/>
        <w:gridCol w:w="1276"/>
        <w:gridCol w:w="1701"/>
        <w:gridCol w:w="1559"/>
      </w:tblGrid>
      <w:tr>
        <w:trPr>
          <w:trHeight w:val="48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9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 тем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әг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3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а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ифла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 Ияләр – мифик образлар (Татар халык мифлары. «Җил иясе җил чыгара» ми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вык турында да миф бар (Мифларның килеп чыгышы, аларны классификацияләү. «Тавык» ми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киятләр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Әкиятләрдә дә хакыйкать бар (Халык байлыгы буларак татар халык авыз иҗаты. Әкиятләр. «Хәйләкәр төлке» әкият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Устное народное творчество как народное достояние.</w:t>
              <w:br/>
              <w:t>Особенности фольклорных произведений. Основные жанры фолькл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мнән үрнәк алырга?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Татар халык әкият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«Өч кыз»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/ Отображение национального характера в сказках.</w:t>
              <w:br/>
              <w:t xml:space="preserve">Сказки, виды сказ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аршына Ак бүре килеп чыккан... (Татар халык әкия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к бү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Тылсымның көче нәрсәдә? (Татар халык әкият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«Ак бүре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кияткә рәсем ясау җиңелме? (Проект эше:«Татар халык әкиятләренә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әсемнәр ясаучы рәссам-иллюстраторлар» / «Татар халык әкиятләренә иллюстрацияләр» альбомын төзү)/ Проект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.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Легенда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Хыял һәм чынбарлык (Татар халык легендалары. «Зөһрә кыз», «Кәккүк каян барлыкка килгән» легендал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3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иваять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Хәтер – киләчәк сакчы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Риваятьләр.«Шәһәр нигә Казан дип аталган», «Тургай моңы» риваятьлә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абышмак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Табышмак – тапкырлар уе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 (Татар халык авыз иҗатының кече жанрлары. Табышмакла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әкаль һәм әйтемнә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 Кемнең теленә сандугач кунган? (Мәкаль һәм әйтемнә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7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йтем – сөйләмнең бизәге, мәкаль – сөйләмнең җиләге (Мәкаль һәм әйтемнә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Үткән материалны кабатлау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нтроль эш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дәби әкият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Әкиятне кем иҗат итә? (Әдәби әкият. Г. Тукай «Шүрәле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урлык һәм батырлык (Г. Тукайның «Шүрәле» әкия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оз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 Һәр гамәлнең эзе кала (Эпик әсәр үзенчәлекләре. Хикәя жанры. Ф. Яруллинның «Кояштагы тап» хикәя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хшылык итсәң үзеңә кайтыр (Ф. Яруллинның «Зәңгәр күлдә ай коена» хикәя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нинди була? (Дәрдемәнднең «Богдай» хикәя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9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рман кызы ак томан сыман... (Г. Сабитовның «Урман кызы Таңсылу» хикәясе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үңелендә юкның күзе юк (Г. Сабитовның «Урман кызы Таңсылу» хикәя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ткән теманы кабатлау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tt-RU"/>
              </w:rPr>
              <w:t>Иҗади эш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әхси кичерешләргә нигезләнеп инша я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әсәл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Эш сөйгәнне ил сөя (Мәсәл жанры. Г. Тукай. «Умарта корты һәм чебеннәр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6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3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шь акылның тәҗрибәсе аз (Ә. Исхакның «Карт имән белән яшь егет» мәсә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4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Лирик әсәрләр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уган җирдә һәр нәрсә изге (Лирик әсәр үзенчәлекләр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Тукай.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ар 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тырлыкка чәчәкләр дә баш ия (М. Җәлилнең тормыш юлы һәм иҗаты. «Кызыл ромашка» шигы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6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шең калсын мең яшәрлек имән булып (М. Җәлилнең «Имән» шигы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7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«Мин түз чүкмәм, катыйль, минең алда» М. Җәлил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tt-RU"/>
              </w:rPr>
              <w:t>(Иҗади эш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Х. Якуповның «Хөкем алдыннан» картинасы буенча хикәя төз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8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өнья кайчан матур?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 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в. «Матурлык минем белән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, Г. Афз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урлык эзл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9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чак хыялы (Р. Миңнуллин. «Әни, мин көчек күрдем»,«Олы булсам...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өреслек без күрә алганнан зуррак була аламы? ( Ш. Галиев. «Һәркем әйтә дөресен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9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әхмәтне саныйлармы? (Ш. Галиевнең «Тагын бер «рәхмәт» шигыр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ткән теманы кабат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2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рама әсәрләре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ин әкият яратасыңмы?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Драма әсәрләре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. Миңнуллин. «Гафият турында әкият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3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кият хакыйкатькә якынайта (Т. Миңнуллинның «Гафият турында әкият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4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ткән материалны кабатлау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нтроль эш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Нәтиҗәләр чыга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7.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-МЕТОДИЧЕСКОЕ ОБЕСПЕЧЕНИЕ ОБРАЗОВАТЕЛЬНОГО ПРОЦЕССА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нең аңлатмалы сүзлеге: 3 томда. – Т. 2. – Казан: Тат. кит. нəшр., 1979. – 726 б.; Татар теленең аңлатмалы сүзлеге: 3 томда. – Т. 3. – Казан: Тат. кит. нəшр., 1981. – 832 б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ең аңлатмалы сүзлеге: IV том: Л – Р. – Казан: ТƏһСИ, 2018. – 760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нең аңлатмалы сүзлеге: V том: С–Т. – Казан: ТƏһСИ, 2019. – 908 б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ең аңлатмалы сүзлеге: VI том: У–Я. – Казан: ТƏһСИ, 2021. – 912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нбикова Ш. С.Татар теленең синонимнар сүзлеге / Ш. С. Ханбикова, Ф.С. Сафиуллина. – Казан: Татар. кит. нəшр., 2014. – 263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əнбəт Н. С. Татар халык мəкальлəре. 3 томда: 1 том. – Казан: Татар. кит. нəшр., 2010. – 623 с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əнбəт Н. С. Татар халык мəкальлəре. 3 томда: 3 том. – Казан: Татар. китап нəшр., 2010. – 799 с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грамматикасы / ред. Ф. М. Хисамова. – Казан: ИЯЛИ, 2015. – Т. 1. – 512 б.;</w:t>
      </w:r>
    </w:p>
    <w:p>
      <w:pPr>
        <w:pStyle w:val="Normal"/>
        <w:spacing w:before="0" w:after="0"/>
        <w:ind w:left="-425" w:right="-425" w:hanging="0"/>
        <w:rPr/>
      </w:pPr>
      <w:r>
        <w:rPr>
          <w:rFonts w:cs="Times New Roman" w:ascii="Times New Roman" w:hAnsi="Times New Roman"/>
          <w:sz w:val="24"/>
        </w:rPr>
        <w:t>Татар грамматикасы: өч томда / проект җит. һəм автор М.З. Зəкиев. – Тулыландырылган 2 нче басма.– Казан: ТƏһСИ, 2017. – III. т. – 536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лексикологиясе / ред. Г. Р. Галиуллина. – Казан: ИЯЛИ, 2015. – Т. 1. – 352 б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лексикологиясе: өч томда / проект җит. М.З. Зəкиев; ред. Г. Р. Галиуллина. – Казан: ТƏһСИ, 2017. – Т. III. 1 кис. – 536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ЧЕСКИЕ МАТЕРИАЛЫ ДЛЯ УЧИТЕЛЯ</w:t>
      </w:r>
    </w:p>
    <w:p>
      <w:pPr>
        <w:pStyle w:val="Normal"/>
        <w:spacing w:before="0" w:after="0"/>
        <w:ind w:left="-425" w:right="-425" w:hanging="0"/>
        <w:rPr/>
      </w:pPr>
      <w:r>
        <w:rPr>
          <w:rFonts w:cs="Times New Roman" w:ascii="Times New Roman" w:hAnsi="Times New Roman"/>
          <w:sz w:val="24"/>
        </w:rPr>
        <w:t>Гиниятуллина Л. М., Шакурова М. М. Туган телне укыту методикасының бүгенге көн проблемалары.– Казан: Вестфалика, 2018. – 120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ксимов Н. В. Технология обучения татарскому языку на основе моделей речи =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өйлəм калыпларына нигезлəнеп, татар теленə өйрəтү технологиясе. – Казань: Татар. кн. изд-во, 2015. – 253 с.;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əгъдиева Р. К., Хөснетдинов Д. Х. Татар теленнəн презентациялəр. – Казан: Мəгариф-Вакыт, 2016. – 664 слайд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тар теле (кагыйдəлəр, методик киңəшлəр, анализ үрнəклəре, биремнəр). 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итуриентлар, укытучылар, студентлар өчен. / Р. Х. Мирзаһитов, Р. К. Сəгъдиева, Д. Х. Хөснетдинов. – Казан: Мəгариф-Вакыт, 2017. – 191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ар теленнəн тестлар һəм мөстəкыйль эш биремнəре. Синтаксис. / Р. К. Сəгъдиева, Р. Х. Мирзаһитов. – Казан: Ихлас, 2014. – 60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исов Ф. Ф. Заманча белем бирү технологиялəре // Современные технологии обучения. – Казан, 2015. – 62 б.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ind w:left="-425" w:right="-425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тут развития образования РТ // URL: http://www.irort.ru; Министерство образования и науки РТ // URL: http://mon.tatarstan.ru ; Озвученный русско-татарский онлайн-словарь // URL: www.ganiev.org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тельный портал Министерства образования и науки РТ // URL: http://www.edu.kzn.ru; Портал татарского образования // URL: http://belem.ru;</w:t>
      </w:r>
    </w:p>
    <w:p>
      <w:pPr>
        <w:pStyle w:val="Normal"/>
        <w:spacing w:before="0" w:after="0"/>
        <w:ind w:left="-425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6708" w:leader="none"/>
        </w:tabs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678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atartelem.blogspot.com/p/blog-page_16.html" TargetMode="External"/><Relationship Id="rId4" Type="http://schemas.openxmlformats.org/officeDocument/2006/relationships/hyperlink" Target="https://infourok.ru/prezentaciya-po-tatarskoy-literature-miflar-klass-456127.html" TargetMode="External"/><Relationship Id="rId5" Type="http://schemas.openxmlformats.org/officeDocument/2006/relationships/hyperlink" Target="https://tatartelem.blogspot.com/p/blog-page_87.html" TargetMode="External"/><Relationship Id="rId6" Type="http://schemas.openxmlformats.org/officeDocument/2006/relationships/hyperlink" Target="https://nsportal.ru/shkola/rodnoy-yazyk-i-literatura/library/2013/03/12/rivayat-hm-legendalar" TargetMode="External"/><Relationship Id="rId7" Type="http://schemas.openxmlformats.org/officeDocument/2006/relationships/hyperlink" Target="https://tatartelem.blogspot.com/p/blog-page_16.html" TargetMode="External"/><Relationship Id="rId8" Type="http://schemas.openxmlformats.org/officeDocument/2006/relationships/hyperlink" Target="https://mon.tatarstan.ru/razrabotki-urokov-po-rodnomu-tatarskomu-yaziku-i.htm" TargetMode="External"/><Relationship Id="rId9" Type="http://schemas.openxmlformats.org/officeDocument/2006/relationships/hyperlink" Target="https://infourok.ru/inscenirovannaya-skazka-koyashtagy-tap-f-yarullin-4320992.html" TargetMode="External"/><Relationship Id="rId10" Type="http://schemas.openxmlformats.org/officeDocument/2006/relationships/hyperlink" Target="https://mon.tatarstan.ru/razrabotki-urokov-po-rodnomu-tatarskomu-yaziku-i.htm" TargetMode="External"/><Relationship Id="rId11" Type="http://schemas.openxmlformats.org/officeDocument/2006/relationships/hyperlink" Target="https://mybook.ru/author/mirhan-fatih/aj-stendge-zr-kyz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s://infourok.ru/otkritiy-urok-po-literaturnomu-chteniyu-tat-na-temu-msllr-1180005.html" TargetMode="External"/><Relationship Id="rId14" Type="http://schemas.openxmlformats.org/officeDocument/2006/relationships/hyperlink" Target="https://infourok.ru/otkritiy-urok-rminullinni-ni-min-kchek-krdemshigirend-kesheleklelek-siyfatlari-2503119.html" TargetMode="External"/><Relationship Id="rId15" Type="http://schemas.openxmlformats.org/officeDocument/2006/relationships/hyperlink" Target="https://multiurok.ru/tests/shagyir-sh-uk-t-galiev-izhatyn-oir-nu-tatar-m-kt-benen-5-nche-syinyfy-ochen.html" TargetMode="External"/><Relationship Id="rId16" Type="http://schemas.openxmlformats.org/officeDocument/2006/relationships/hyperlink" Target="https://infourok.ru/tufan-minullin-gafiyat-turinda-kiyat-dres-plani-856255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19:00Z</dcterms:created>
  <dc:creator>Учетная запись Майкрософт</dc:creator>
  <dc:description/>
  <cp:keywords/>
  <dc:language>en-US</dc:language>
  <cp:lastModifiedBy>Учетная запись Майкрософт</cp:lastModifiedBy>
  <cp:lastPrinted>2023-10-31T16:08:00Z</cp:lastPrinted>
  <dcterms:modified xsi:type="dcterms:W3CDTF">2023-11-02T06:23:00Z</dcterms:modified>
  <cp:revision>11</cp:revision>
  <dc:subject/>
  <dc:title/>
</cp:coreProperties>
</file>